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229870</wp:posOffset>
                </wp:positionV>
                <wp:extent cx="5734050" cy="1276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8.1pt;width:451.45pt;height:10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fter seeing the short video clip – what do you think you were looking a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Cooperative Learning Activity:</w:t>
      </w:r>
      <w:r>
        <w:rPr>
          <w:rFonts w:cs="Times New Roman" w:ascii="Times New Roman" w:hAnsi="Times New Roman"/>
        </w:rPr>
        <w:t xml:space="preserve">  Proteins in Disease and Biochemical Research Techniques to Examine them; </w:t>
      </w:r>
      <w:r>
        <w:rPr>
          <w:rFonts w:cs="Times New Roman" w:ascii="Times New Roman" w:hAnsi="Times New Roman"/>
          <w:i/>
        </w:rPr>
        <w:t>How to Dissect a Scientific Paper for Important Information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>Instructions:  (</w:t>
      </w:r>
      <w:r>
        <w:rPr>
          <w:rFonts w:cs="Times New Roman" w:ascii="Times New Roman" w:hAnsi="Times New Roman"/>
          <w:i/>
          <w:u w:val="single"/>
        </w:rPr>
        <w:t>you will each be able to access the paper (Neumann et al., 2006) from a class wiki, but hard copies will also be available if we do not have laptop/computer access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Get into groups of 4 and number yourselves 1 through 4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In each group, persons 1 through 4 will each divide a sheet of paper into 4 individual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quadrants, each person will be responsible for recording their own informat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erson 1 will read/skim through the paper and briefly outline the order of the different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sections in the paper and tell his/her group members what to record.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son 2 will read/skim through the paper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nd tell the group which section they think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ives the most information in th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east amount of time. 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erson 3 will do the same and tell the group which section they think give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the most   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mportant inform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erson 4 will tell the group in what order they think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they would read the article and  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hat, if any sections they would skip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ach Person should work on their individual task for 15 minutes, followed by 5-10 minutes for the group to share their individual findings with one anoth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ubsequently, person #3 will move to the group to the right and share some insights with the new group.  This will occur another 3 more rounds (with person 4 switching groups, then 1, then 2), 2 minutes per round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e will then come together as a class again to share some of our ideas and we will come back to the initial video clip, as well as to debrief on the content of the pap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Individually you will write a paragraph on the purpose/hypothesis, brief background and methods used, findings/results and conclusions of the paper.  I would like you to also write one or two sentences on how you went about reading the individual sections to find the relevant information.  Finally, I would like you to chose another journal article that can be related or not, and give me a brief description of your article of choice as per the same categories.  The purpose of the cooperative learning exercise that was just completed was to help you start to get a good grasp on reading a primary research paper.  This assignment is due in one week.  Please follow the rubric (on Wiki site) for what is expected.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s a group, create a WORDLE (which I will go over in class and give you examples of) for the various sections of the paper and/or some of the content and be prepared to explain why certain words/terms are more prominent than others/i.e did you assign weights or enter text randomly?  You will be given time next class to complete this group portion of the work.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</w:rPr>
      <w:t>Student Worksheet:</w:t>
    </w:r>
    <w:r>
      <w:rPr>
        <w:rFonts w:cs="Times New Roman" w:ascii="Times New Roman" w:hAnsi="Times New Roman"/>
      </w:rPr>
      <w:t xml:space="preserve">  Tools for protein Characterization and Discovery with respect to human disease – Recent Research Development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6:00Z</dcterms:created>
  <dc:creator>Rob De Luca</dc:creator>
  <dc:description/>
  <dc:language>en-US</dc:language>
  <cp:lastModifiedBy>Admin</cp:lastModifiedBy>
  <dcterms:modified xsi:type="dcterms:W3CDTF">2012-02-07T10:26:00Z</dcterms:modified>
  <cp:revision>2</cp:revision>
  <dc:subject/>
  <dc:title/>
</cp:coreProperties>
</file>